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IFICĂRI CALENDARISTICE CLASA A IX-A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</w:rPr>
        <w:t>AN ŞCOLAR</w:t>
      </w:r>
      <w:r>
        <w:rPr>
          <w:b/>
          <w:sz w:val="20"/>
          <w:szCs w:val="20"/>
          <w:lang w:val="ro-RO" w:eastAsia="en-US"/>
        </w:rPr>
        <w:t xml:space="preserve"> 2009</w:t>
      </w:r>
      <w:r>
        <w:rPr>
          <w:b/>
          <w:sz w:val="20"/>
          <w:szCs w:val="20"/>
          <w:lang w:val="en-US" w:eastAsia="en-US"/>
        </w:rPr>
        <w:t>-</w:t>
      </w:r>
      <w:r>
        <w:rPr>
          <w:b/>
          <w:sz w:val="20"/>
          <w:szCs w:val="20"/>
          <w:lang w:val="ro-RO" w:eastAsia="en-US"/>
        </w:rPr>
        <w:t>2010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3060"/>
        <w:gridCol w:w="1800"/>
        <w:gridCol w:w="1980"/>
      </w:tblGrid>
      <w:tr>
        <w:trPr>
          <w:trHeight w:val="7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crt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r. o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ăr ore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em.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2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em. II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lţimi şi elemente de logică matematică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Funcţi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Vectori în plan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iniaritate, concurenţă, paralelism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calcul vectorial în geometria plan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rigonometrie şi aplicaţii ale trigonometriei în geometr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w:t>Evaluare semestrial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capitula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</w:tbl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UL 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500"/>
        <w:gridCol w:w="5040"/>
        <w:gridCol w:w="900"/>
        <w:gridCol w:w="1080"/>
        <w:gridCol w:w="900"/>
      </w:tblGrid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ţe specif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ă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Mulţimi şi elemente de logică matematic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21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limbaj cotidian sau în probleme de matem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uni specifice logicii matematic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teoriei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l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milor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logice în scopul identi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 acest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algoritmi pentru efectuarea unor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numere reale, cu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, cu pro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/ predic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du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rezult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verificarea acestora utilizând indu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matem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alte 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e log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dac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zol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unei probleme, corelâ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limbajul uzual cu cel al logicii matematic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 teoriei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anspun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ei 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- proble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limbaj matematic, rezolvarea problemei 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nu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terpretarea rezultatulu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sz w:val="20"/>
                <w:szCs w:val="20"/>
                <w:lang w:val="ro-RO" w:eastAsia="zh-CN"/>
              </w:rPr>
              <w:t>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ea numerelor rea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cu numere rea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rdonarea numerelor re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ulul unui nu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 re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proxi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prin lip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in ada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intervale de nr.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/>
            </w:pPr>
            <w:r>
              <w:rPr>
                <w:rFonts w:eastAsia="SimSun;宋体" w:cs="Symbol" w:ascii="Symbol" w:hAnsi="Symbol"/>
                <w:sz w:val="20"/>
                <w:szCs w:val="20"/>
                <w:lang w:val="ro-RO" w:eastAsia="zh-CN"/>
              </w:rPr>
              <w:t>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o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predicat,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uantific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logice elementare</w:t>
            </w:r>
          </w:p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(neg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conj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disj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implic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echival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relate cu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l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e cu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 (complementa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, interse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reuniune, incluziune, egalitate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 prin reducere la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bsu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ctia matema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inductiei matematice 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zibilităț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Demonstrarea unor egalități, inegalităț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-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Probleme apl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şir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7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e care sunt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, progresii aritmetice sau geometrice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Calcul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valorilor unor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 care modeleaz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actice în scopul caracteriz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acest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adecvate de calculare a elementelor unu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ovenite di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bleme pract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atelor în vederea apl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ormule de re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a 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ului de tip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inductiv în rezolvarea probleme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adap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crierii termenilor unu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 în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de con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de a descrie un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 particulare: progresii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aritmetice, progresii geometrice, determinarea termenului general al unei progresii; suma primilor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ermeni ai unei progres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8-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a c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numere 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ie î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>
                <w:rFonts w:ascii="TimesNewRoman,Bold;Times New Roman" w:hAnsi="TimesNewRoman,Bold;Times New Roman" w:eastAsia="SimSun;宋体" w:cs="TimesNewRoman,Bold;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gresie aritm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pentru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≥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,Bold;Times New Roman" w:hAnsi="TimesNewRoman,Bold;Times New Roman" w:eastAsia="SimSun;宋体" w:cs="TimesNewRoman,Bold;Times New Roman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Funcţii- Lecturi graf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9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valorilor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folosi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acesteia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2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ol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un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utilizând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le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ei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decvate de reprezentare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vederea evi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rii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4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onotoniei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lgebrice sau geometrice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5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graficului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prin punc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proximarea acestuia printr-o cur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ntin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du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umerice prin lec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er cartezian, produs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artezian, reprezentarea prin puncte a unui produs cartezian de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 numerice;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algebrice pentru puncte aflate în cadrane; drepte în plan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x = m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au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y = m, m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 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: defi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exemple,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xemple de 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 care nu sunt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de a descrie o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galitatea a do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</w:t>
            </w:r>
          </w:p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imaginea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numerice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f:I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i/>
                <w:iCs/>
                <w:sz w:val="20"/>
                <w:szCs w:val="20"/>
                <w:lang w:val="ro-RO" w:eastAsia="zh-CN"/>
              </w:rPr>
              <w:t>R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, I interval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 de numere reale; graficul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reprezentarea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graficului, interse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graficului cu axele de coordonate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nterpre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f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x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)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= g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x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);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umerice introduse prin lec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: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ginire, monotonie, paritate, imparitate (simetria graficului f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de ax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Oy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origine), period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-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autoSpaceDE w:val="false"/>
              <w:ind w:left="252" w:firstLine="10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mpunerea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; exemple p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numer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valuare Semestri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5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capitulare pentru teză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-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Tez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Discutarea tez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Vectori în plan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3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elemente de geometrie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diferite contex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lelor de 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rate pentru determin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aracteristicilor unor segmente orientate p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fectu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vectori p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geometric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imbajului calculului vectorial pentru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descrie anumit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ecesare pentru efectu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cu vector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alculului vectorial în descrie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autoSpaceDE w:val="false"/>
              <w:ind w:left="0" w:firstLine="360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egment orientat, vectori, vectori colini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autoSpaceDE w:val="false"/>
              <w:ind w:left="0" w:firstLine="360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vectori: adunarea (regula triunghiului, regula paralelogramului),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adunare; în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ea cu scalari,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în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ii cu scalari;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de coliniaritate, descompunerea du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oi vectori d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, necoliniar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nenu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6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Coliniaritate, concurenţă, paralelism - calcul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vectorial în geometria plan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7 ore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scri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în pl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intermediul vectorilor a unei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plan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alcului vectorial sau a metodelor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intetice în rezolvarea unor probleme de geometrie 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e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la caracterizarea 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a cea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vers) într-o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a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5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liniar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con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i sau paralelismului în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cu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e sintetice sau vectoriale ale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6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mparati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rezol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lor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le acele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proble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unui pun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360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punctului care împarte un segment într-un raport dat, teorema lui Thales (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de paralelis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6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-108" w:firstLine="468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centrului de greutate al unui triunghi (con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medianelor unui triungh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Exerciţii recapitul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8-S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SEMESTRUL 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960"/>
        <w:gridCol w:w="5220"/>
        <w:gridCol w:w="900"/>
        <w:gridCol w:w="1080"/>
        <w:gridCol w:w="720"/>
      </w:tblGrid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ă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</w:t>
            </w:r>
          </w:p>
        </w:tc>
      </w:tr>
      <w:tr>
        <w:trPr>
          <w:trHeight w:val="17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Fucţia de gradul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11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descri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uri diferi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etode algebrice sau grafice pentru rezolvare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Descriere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desprinse d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sau d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eg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urii într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a de gradul 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ei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utilizând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e algebrice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zolv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u ajutorul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a unei 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oble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terpretarea rezultatulu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" w:leader="none"/>
              </w:tabs>
              <w:ind w:left="-40" w:firstLine="180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Definiţie, reprezentarea grafică a funcţiei </w:t>
            </w:r>
            <w:r>
              <w:rPr>
                <w:i/>
                <w:sz w:val="20"/>
                <w:szCs w:val="20"/>
                <w:lang w:val="pt-BR" w:eastAsia="en-US"/>
              </w:rPr>
              <w:t>f </w:t>
            </w:r>
            <w:r>
              <w:rPr>
                <w:sz w:val="20"/>
                <w:szCs w:val="20"/>
                <w:lang w:val="pt-BR" w:eastAsia="en-US"/>
              </w:rPr>
              <w:t>:</w:t>
            </w:r>
            <w:r>
              <w:rPr>
                <w:b/>
                <w:sz w:val="20"/>
                <w:szCs w:val="20"/>
                <w:lang w:val="pt-BR" w:eastAsia="en-US"/>
              </w:rPr>
              <w:t>R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/>
                <w:sz w:val="20"/>
                <w:szCs w:val="20"/>
                <w:lang w:val="fr-FR" w:eastAsia="en-US"/>
              </w:rPr>
              <w:t>R</w:t>
            </w:r>
            <w:r>
              <w:rPr>
                <w:sz w:val="20"/>
                <w:szCs w:val="20"/>
                <w:lang w:val="pt-BR" w:eastAsia="en-US"/>
              </w:rPr>
              <w:t xml:space="preserve">, </w:t>
            </w:r>
            <w:r>
              <w:rPr>
                <w:i/>
                <w:sz w:val="20"/>
                <w:szCs w:val="20"/>
                <w:lang w:val="pt-BR" w:eastAsia="en-US"/>
              </w:rPr>
              <w:t>f(x)</w:t>
            </w:r>
            <w:r>
              <w:rPr>
                <w:sz w:val="20"/>
                <w:szCs w:val="20"/>
                <w:lang w:val="pt-BR" w:eastAsia="en-US"/>
              </w:rPr>
              <w:t>=ax+b</w:t>
            </w:r>
            <w:r>
              <w:rPr>
                <w:sz w:val="20"/>
                <w:szCs w:val="20"/>
                <w:lang w:val="ro-RO" w:eastAsia="en-US"/>
              </w:rPr>
              <w:t>,</w:t>
            </w:r>
            <w:r>
              <w:rPr>
                <w:sz w:val="20"/>
                <w:szCs w:val="20"/>
                <w:lang w:val="pt-BR" w:eastAsia="en-US"/>
              </w:rPr>
              <w:t xml:space="preserve"> unde a,b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0"/>
                <w:szCs w:val="20"/>
                <w:lang w:val="ro-RO" w:eastAsia="en-US"/>
              </w:rPr>
              <w:t>R</w:t>
            </w:r>
            <w:r>
              <w:rPr>
                <w:sz w:val="20"/>
                <w:szCs w:val="20"/>
                <w:lang w:val="pt-BR" w:eastAsia="en-US"/>
              </w:rPr>
              <w:t xml:space="preserve">, intersecţia graficului cu axele de coordonate,ecuaţia </w:t>
            </w:r>
            <w:r>
              <w:rPr>
                <w:sz w:val="20"/>
                <w:szCs w:val="20"/>
                <w:lang w:val="pt-BR" w:eastAsia="en-US"/>
              </w:rPr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322317806" r:id="rId2"/>
              </w:object>
            </w:r>
          </w:p>
          <w:p>
            <w:pPr>
              <w:pStyle w:val="Normal"/>
              <w:ind w:left="-40" w:hanging="0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a grafică a proprietatilor algebrice ale functiei:monotonie, semnul functie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" w:leader="none"/>
              </w:tabs>
              <w:ind w:left="140" w:hanging="0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Inecuaţii de forma ax+b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  <w:lang w:val="es-ES" w:eastAsia="en-US"/>
              </w:rPr>
              <w:t>(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es-ES" w:eastAsia="en-US"/>
              </w:rPr>
              <w:t xml:space="preserve">,&lt;,&gt;), studiate pe </w:t>
            </w:r>
            <w:r>
              <w:rPr>
                <w:b/>
                <w:sz w:val="20"/>
                <w:szCs w:val="20"/>
                <w:lang w:val="es-ES" w:eastAsia="en-US"/>
              </w:rPr>
              <w:t>R</w:t>
            </w:r>
          </w:p>
          <w:p>
            <w:pPr>
              <w:pStyle w:val="Normal"/>
              <w:ind w:left="140" w:hanging="0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Poziţia relativă a doua drepte,sisteme de tipu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object w:dxaOrig="13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6pt" filled="f" o:ole="">
                  <v:imagedata r:id="rId5" o:title=""/>
                </v:shape>
                <o:OLEObject Type="Embed" ProgID="" ShapeID="ole_rId4" DrawAspect="Content" ObjectID="_1748141022" r:id="rId4"/>
              </w:object>
            </w:r>
            <w:r>
              <w:rPr>
                <w:sz w:val="20"/>
                <w:szCs w:val="20"/>
              </w:rPr>
              <w:t>,a,b,c,m,n,p numere rea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Funcţia de gradul al-II-l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5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Diferen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erea,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exemple, a var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liniare de cea 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r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Compl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tabele de valori necesare pentru trasarea 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algoritmi pentru trasarea 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 (prin puncte semnificativ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4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xprimarea  p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sau geometr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lui Viète pentru caracteriz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ol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ei de gradul al II-lea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pent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unor sisteme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etode grafice de rezolvare 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sau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sz w:val="20"/>
                <w:szCs w:val="20"/>
                <w:lang w:val="ro-RO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Reprezentarea grafică a funcţiei </w:t>
            </w:r>
            <w:r>
              <w:rPr>
                <w:i/>
                <w:sz w:val="20"/>
                <w:szCs w:val="20"/>
                <w:lang w:val="pt-BR" w:eastAsia="en-US"/>
              </w:rPr>
              <w:t>f </w:t>
            </w:r>
            <w:r>
              <w:rPr>
                <w:sz w:val="20"/>
                <w:szCs w:val="20"/>
                <w:lang w:val="pt-BR" w:eastAsia="en-US"/>
              </w:rPr>
              <w:t>:R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0"/>
                <w:szCs w:val="20"/>
                <w:lang w:val="pt-BR" w:eastAsia="en-US"/>
              </w:rPr>
              <w:t xml:space="preserve">R, </w:t>
            </w:r>
            <w:r>
              <w:rPr>
                <w:i/>
                <w:sz w:val="20"/>
                <w:szCs w:val="20"/>
                <w:lang w:val="pt-BR" w:eastAsia="en-US"/>
              </w:rPr>
              <w:t>f(x)=</w:t>
            </w:r>
            <w:r>
              <w:rPr>
                <w:sz w:val="20"/>
                <w:szCs w:val="20"/>
                <w:lang w:val="pt-BR" w:eastAsia="en-US"/>
              </w:rPr>
              <w:t>ax</w:t>
            </w:r>
            <w:r>
              <w:rPr>
                <w:sz w:val="20"/>
                <w:szCs w:val="20"/>
                <w:vertAlign w:val="superscript"/>
                <w:lang w:val="pt-BR" w:eastAsia="en-US"/>
              </w:rPr>
              <w:t>2</w:t>
            </w:r>
            <w:r>
              <w:rPr>
                <w:sz w:val="20"/>
                <w:szCs w:val="20"/>
                <w:lang w:val="pt-BR" w:eastAsia="en-US"/>
              </w:rPr>
              <w:t>+bx+c, a,b,c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pt-BR" w:eastAsia="en-US"/>
              </w:rPr>
              <w:t>R,a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pt-BR" w:eastAsia="en-US"/>
              </w:rPr>
              <w:t xml:space="preserve">0, intersecţia graficului cu axele de coordonate, ecuaţia </w:t>
            </w:r>
            <w:r>
              <w:rPr>
                <w:i/>
                <w:sz w:val="20"/>
                <w:szCs w:val="20"/>
                <w:lang w:val="pt-BR" w:eastAsia="en-US"/>
              </w:rPr>
              <w:t>f(x)=</w:t>
            </w:r>
            <w:r>
              <w:rPr>
                <w:sz w:val="20"/>
                <w:szCs w:val="20"/>
                <w:lang w:val="pt-BR" w:eastAsia="en-US"/>
              </w:rPr>
              <w:t>0, simetria faţă de drepte de forma x = m,m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pt-BR" w:eastAsia="en-US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19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Relaţiile lui Viete, rezolvarea sistemelor de form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object w:dxaOrig="10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36pt" filled="f" o:ole="">
                  <v:imagedata r:id="rId7" o:title=""/>
                </v:shape>
                <o:OLEObject Type="Embed" ProgID="" ShapeID="ole_rId6" DrawAspect="Content" ObjectID="_913282781" r:id="rId6"/>
              </w:object>
            </w:r>
            <w:r>
              <w:rPr>
                <w:sz w:val="20"/>
                <w:szCs w:val="20"/>
                <w:lang w:val="fr-FR" w:eastAsia="en-US"/>
              </w:rPr>
              <w:t>,cu s,p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fr-FR" w:eastAsia="en-US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S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1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S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5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Interpretarea geometrică a proprietăţilor funcţiei de gradul al-II-l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8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ei dintre seturi de d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date diverse în vederea compa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var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formulelor de calcul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lecturi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entru rezolvarea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sisteme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 a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; exprimarea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a unor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între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algebrice d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graficul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monotonie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punctelor de extrem î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timizarea rezultatelor unor probleme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Monotonie, p</w:t>
            </w:r>
            <w:r>
              <w:rPr>
                <w:sz w:val="20"/>
                <w:szCs w:val="20"/>
                <w:lang w:val="pt-BR" w:eastAsia="en-US"/>
              </w:rPr>
              <w:t>unct de extrem (vârful parabolei), interpretare geometric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5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Poziţionarea parabolei faţa de axa Ox, semnul funcţiei,inecuaţii de forma </w:t>
            </w:r>
            <w:r>
              <w:rPr>
                <w:sz w:val="20"/>
                <w:szCs w:val="20"/>
                <w:lang w:val="fr-FR" w:eastAsia="en-US"/>
              </w:rPr>
              <w:object w:dxaOrig="38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pt;height:18pt" filled="f" o:ole="">
                  <v:imagedata r:id="rId9" o:title=""/>
                </v:shape>
                <o:OLEObject Type="Embed" ProgID="" ShapeID="ole_rId8" DrawAspect="Content" ObjectID="_498842024" r:id="rId8"/>
              </w:object>
            </w:r>
            <w:r>
              <w:rPr>
                <w:sz w:val="20"/>
                <w:szCs w:val="20"/>
                <w:lang w:val="fr-FR" w:eastAsia="en-US"/>
              </w:rPr>
              <w:t>, interpretare geometrică 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5-2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2" w:firstLine="360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Pozitia relativa a unei drepte fata de o parabola ; rezolvarea sistemelor de form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object w:dxaOrig="16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36pt" filled="f" o:ole="">
                  <v:imagedata r:id="rId11" o:title=""/>
                </v:shape>
                <o:OLEObject Type="Embed" ProgID="" ShapeID="ole_rId10" DrawAspect="Content" ObjectID="_2052821513" r:id="rId10"/>
              </w:object>
            </w:r>
            <w:r>
              <w:rPr>
                <w:i/>
                <w:sz w:val="20"/>
                <w:szCs w:val="20"/>
                <w:lang w:val="fr-FR" w:eastAsia="en-US"/>
              </w:rPr>
              <w:t>,cu a,b,c,m,n</w:t>
            </w:r>
            <w:r>
              <w:rPr>
                <w:i/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terpretare geometri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6-2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9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igonometrie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i aplic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ii ale trigonometriei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în geomet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4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lementelor necesare pentru calculare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lungimi de segmen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unor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uri de unghiu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tabel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formule pentru calcule î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trigonometri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în geomet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urii unor unghiur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lungimi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unor segmente utilizând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metr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anspun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tr-un limbaj specific trigonometrie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geometriei a unor probleme pract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elemente de trigonometrie în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triunghiului oarec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zultatelor 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nute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in rezolvarea unor probleme practice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sz w:val="20"/>
                <w:szCs w:val="20"/>
                <w:lang w:val="ro-RO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Rezolvarea triunghiului dreptungh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7-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0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0" w:leader="none"/>
              </w:tabs>
              <w:ind w:left="-40" w:firstLine="360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Cercul trigonometric, definirea functiilor trigonometrice:sin,cos,tg,ctg.</w:t>
            </w:r>
          </w:p>
          <w:p>
            <w:pPr>
              <w:pStyle w:val="Normal"/>
              <w:ind w:left="-61" w:hanging="0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Definirea functiilor trigonometric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pt-BR" w:eastAsia="en-US"/>
              </w:rPr>
              <w:t>sin:[-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;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]→[-1;1]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cos:[0;2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]→[-1;1]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tg:</w:t>
            </w:r>
            <w:r>
              <w:rPr>
                <w:b/>
                <w:sz w:val="20"/>
                <w:szCs w:val="20"/>
                <w:lang w:val="pt-BR" w:eastAsia="en-US"/>
              </w:rPr>
              <w:t>R</w:t>
            </w:r>
            <w:r>
              <w:rPr>
                <w:b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}</m:t>
              </m:r>
            </m:oMath>
            <w:r>
              <w:rPr>
                <w:sz w:val="20"/>
                <w:szCs w:val="20"/>
                <w:lang w:val="en-US" w:eastAsia="en-US"/>
              </w:rPr>
              <w:t>D→</w:t>
            </w:r>
            <w:r>
              <w:rPr>
                <w:b/>
                <w:sz w:val="20"/>
                <w:szCs w:val="20"/>
                <w:lang w:val="en-US" w:eastAsia="en-US"/>
              </w:rPr>
              <w:t>R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object w:dxaOrig="21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34pt" filled="f" o:ole="">
                  <v:imagedata r:id="rId13" o:title=""/>
                </v:shape>
                <o:OLEObject Type="Embed" ProgID="" ShapeID="ole_rId12" DrawAspect="Content" ObjectID="_1134093889" r:id="rId12"/>
              </w:object>
            </w:r>
          </w:p>
          <w:p>
            <w:pPr>
              <w:pStyle w:val="Normal"/>
              <w:ind w:left="-61" w:hanging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</w:t>
            </w:r>
            <w:r>
              <w:rPr>
                <w:sz w:val="20"/>
                <w:szCs w:val="20"/>
                <w:lang w:val="ro-RO" w:eastAsia="en-US"/>
              </w:rPr>
              <w:t>ctg:</w:t>
            </w:r>
            <w:r>
              <w:rPr>
                <w:b/>
                <w:sz w:val="20"/>
                <w:szCs w:val="20"/>
                <w:lang w:val="ro-RO" w:eastAsia="en-US"/>
              </w:rPr>
              <w:t>R\</w:t>
            </w:r>
            <w:r>
              <w:rPr>
                <w:sz w:val="20"/>
                <w:szCs w:val="20"/>
                <w:lang w:val="ro-RO" w:eastAsia="en-US"/>
              </w:rPr>
              <w:t>D→</w:t>
            </w:r>
            <w:r>
              <w:rPr>
                <w:b/>
                <w:sz w:val="20"/>
                <w:szCs w:val="20"/>
                <w:lang w:val="ro-RO" w:eastAsia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cu </w:t>
            </w:r>
            <w:r>
              <w:rPr>
                <w:sz w:val="20"/>
                <w:szCs w:val="20"/>
                <w:lang w:val="pt-BR" w:eastAsia="en-US"/>
              </w:rPr>
              <w:object w:dxaOrig="16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0pt" filled="f" o:ole="">
                  <v:imagedata r:id="rId15" o:title=""/>
                </v:shape>
                <o:OLEObject Type="Embed" ProgID="" ShapeID="ole_rId14" DrawAspect="Content" ObjectID="_475811511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Formule de reducere la primul cadran</w:t>
            </w:r>
          </w:p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Formule trigonometrice pentru : sin(a+b), cos(a+b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sin(a-b), cos(a-b), sin2a, cos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-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0" w:leader="none"/>
              </w:tabs>
              <w:autoSpaceDE w:val="false"/>
              <w:ind w:left="-40" w:firstLine="180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de calcul a lungimii unui segment 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urii unui unghi: teorema sinusurilor 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teorema cosinus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valuare semestri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5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apitulare pentru teză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2-3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Tez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iscutarea tez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apitulare fin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9 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/>
            </w:pPr>
            <w:r>
              <w:rPr>
                <w:sz w:val="20"/>
                <w:szCs w:val="20"/>
                <w:lang w:val="ro-RO" w:eastAsia="en-US"/>
              </w:rPr>
              <w:t>Exerciţii recapitul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008" w:right="1008" w:gutter="0" w:header="706" w:top="1253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Arial Unicode MS"/>
    <w:charset w:val="86"/>
    <w:family w:val="auto"/>
    <w:pitch w:val="default"/>
  </w:font>
  <w:font w:name="TimesNewRoman">
    <w:altName w:val="Bold"/>
    <w:charset w:val="ee"/>
    <w:family w:val="auto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COLEGIUL TEHNIC “VICTOR UNGUREAN” CÂMPIA TURZII</w:t>
    </w:r>
  </w:p>
  <w:p>
    <w:pPr>
      <w:pStyle w:val="Normal"/>
      <w:rPr>
        <w:sz w:val="20"/>
      </w:rPr>
    </w:pPr>
    <w:r>
      <w:rPr>
        <w:sz w:val="20"/>
      </w:rPr>
      <w:t xml:space="preserve">DISCIPLINA: </w:t>
    </w:r>
    <w:r>
      <w:rPr>
        <w:b/>
        <w:sz w:val="20"/>
      </w:rPr>
      <w:t xml:space="preserve">Matematica                                                                                                           </w:t>
    </w:r>
  </w:p>
  <w:p>
    <w:pPr>
      <w:pStyle w:val="Normal"/>
      <w:rPr/>
    </w:pPr>
    <w:r>
      <w:rPr>
        <w:sz w:val="20"/>
      </w:rPr>
      <w:t>CLASA</w:t>
    </w:r>
    <w:r>
      <w:rPr>
        <w:b/>
        <w:sz w:val="20"/>
      </w:rPr>
      <w:t xml:space="preserve">: IX L3,4,6                                                                                               </w:t>
    </w:r>
    <w:r>
      <w:rPr>
        <w:sz w:val="20"/>
      </w:rPr>
      <w:t>Vizat:</w:t>
    </w:r>
  </w:p>
  <w:p>
    <w:pPr>
      <w:pStyle w:val="Normal"/>
      <w:tabs>
        <w:tab w:val="clear" w:pos="720"/>
        <w:tab w:val="left" w:pos="7470" w:leader="none"/>
      </w:tabs>
      <w:rPr>
        <w:sz w:val="20"/>
      </w:rPr>
    </w:pPr>
    <w:r>
      <w:rPr>
        <w:sz w:val="20"/>
      </w:rPr>
      <w:t xml:space="preserve"> </w:t>
    </w:r>
    <w:r>
      <w:rPr>
        <w:sz w:val="20"/>
      </w:rPr>
      <w:t>PROFESOR:  FĂRCAŞ VIORICA</w:t>
      <w:tab/>
      <w:t xml:space="preserve">                     </w:t>
    </w:r>
  </w:p>
  <w:p>
    <w:pPr>
      <w:pStyle w:val="Normal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</w:t>
    </w:r>
    <w:r>
      <w:rPr>
        <w:sz w:val="20"/>
      </w:rPr>
      <w:t>Comisia metodica…………………......</w:t>
    </w:r>
  </w:p>
  <w:p>
    <w:pPr>
      <w:pStyle w:val="Normal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</w:t>
    </w:r>
    <w:r>
      <w:rPr>
        <w:sz w:val="20"/>
      </w:rPr>
      <w:t>Director ……………………................</w: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45:00Z</dcterms:created>
  <dc:creator>Adriana</dc:creator>
  <dc:description/>
  <dc:language>en-US</dc:language>
  <cp:lastModifiedBy>vio</cp:lastModifiedBy>
  <cp:lastPrinted>2009-10-01T09:06:00Z</cp:lastPrinted>
  <dcterms:modified xsi:type="dcterms:W3CDTF">2009-10-12T06:45:00Z</dcterms:modified>
  <cp:revision>2</cp:revision>
  <dc:subject/>
  <dc:title>LUNI</dc:title>
</cp:coreProperties>
</file>